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: 20-Item Short Ver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Item Key, July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Below are the items that compose the MFQ20. Variable names are IN CAPS</w:t>
      </w:r>
    </w:p>
    <w:p>
      <w:pPr>
        <w:pStyle w:val="Normal"/>
        <w:rPr/>
      </w:pPr>
      <w:r>
        <w:rPr/>
        <w:t>--Besides the 20 test items there are 2 “catch” items, MATH and GOOD</w:t>
      </w:r>
    </w:p>
    <w:p>
      <w:pPr>
        <w:pStyle w:val="Normal"/>
        <w:rPr/>
      </w:pPr>
      <w:r>
        <w:rPr/>
        <w:t>--For more information about the theory, or to print out a version of this scale formatted for participants, or to learn about scoring this scale, please see: www.moralfoundations.org</w:t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PART 1 ITEMS </w:t>
      </w:r>
      <w:r>
        <w:rPr/>
        <w:t>(responded to using the following response options: not at all relevant , not very relevant, slightly relevant, somewhat relevant, very relevant, extremely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- Whether or not someone was good at math [This item is not scored; it is included both to force people to use the bottom end of the scale, and to catch and cut participants who respond with 3 or above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rm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EMOTIONALLY - Whether or not someone suffered emotionally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WEAK - Whether or not someone cared for someone weak or vulnerable</w:t>
      </w:r>
    </w:p>
    <w:p>
      <w:pPr>
        <w:pStyle w:val="Normal"/>
        <w:rPr>
          <w:u w:val="single"/>
        </w:rPr>
      </w:pPr>
      <w:r>
        <w:rPr>
          <w:u w:val="single"/>
        </w:rPr>
        <w:t>Fairness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TREATED - Whether or not some people were treated differently than others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UNFAIRLY - Whether or not someone acted unfairly</w:t>
      </w:r>
    </w:p>
    <w:p>
      <w:pPr>
        <w:pStyle w:val="Normal"/>
        <w:rPr>
          <w:u w:val="single"/>
        </w:rPr>
      </w:pPr>
      <w:r>
        <w:rPr>
          <w:u w:val="single"/>
        </w:rPr>
        <w:t>Ingroup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LOVECOUNTRY - Whether or not someone’s action showed love for his or her countr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BETRAY - Whether or not someone did something to betray his or her group</w:t>
      </w:r>
    </w:p>
    <w:p>
      <w:pPr>
        <w:pStyle w:val="Normal"/>
        <w:rPr>
          <w:u w:val="single"/>
        </w:rPr>
      </w:pPr>
      <w:r>
        <w:rPr>
          <w:u w:val="single"/>
        </w:rPr>
        <w:t>Authority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RESPECT - Whether or not someone showed a lack of respect for authorit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TRADITIONS - Whether or not someone conformed to the traditions of society </w:t>
      </w:r>
    </w:p>
    <w:p>
      <w:pPr>
        <w:pStyle w:val="Normal"/>
        <w:rPr>
          <w:u w:val="single"/>
        </w:rPr>
      </w:pPr>
      <w:r>
        <w:rPr>
          <w:u w:val="single"/>
        </w:rPr>
        <w:t>Purity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ECENCY - Whether or not someone violated standards of purity and decency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ISGUSTING - Whether or not someone did something disgusting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PART 2 ITEMS</w:t>
      </w:r>
      <w:r>
        <w:rPr/>
        <w:t xml:space="preserve"> (responded to using the following response options: strongly disagree, moderately disagree, slightly disagree, slightly agree, moderately agree, strongly 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– It is better to do good than to do bad. [Not scored, included to force use of top of the scale, and to catch and cut people who respond with first 3 response options]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Harm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COMPASSION - Compassion for those who are suffering is the most crucial virtue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ANIMAL - One of the worst things a person could do is hurt a defenseless animal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Fairness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FAIRLY - When the government makes laws, the number one principle should be ensuring that everyone is treated fairly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 xml:space="preserve">JUSTICE – Justice is the most important requirement for a society. 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Ingroup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HISTORY - I am proud of my country’s history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 xml:space="preserve">FAMILY - People should be loyal to their family members, even when they have done something wrong.  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Authority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KIDRESPECT - Respect for authority is something all children need to learn.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SEXROLES - Men and women each have different roles to play in society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Purity:</w:t>
      </w:r>
    </w:p>
    <w:p>
      <w:pPr>
        <w:pStyle w:val="Normal"/>
        <w:ind w:left="540" w:hanging="54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HARMLESSDG - People should not do things that are disgusting, even if no one is harmed. 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UNNATURAL - I would call some acts wrong on the grounds that they are unnatura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5:00:00Z</dcterms:created>
  <dc:creator>Jesse Graham</dc:creator>
  <dc:description/>
  <cp:keywords/>
  <dc:language>en-US</dc:language>
  <cp:lastModifiedBy>Jesse Graham</cp:lastModifiedBy>
  <cp:lastPrinted>2008-03-20T10:21:00Z</cp:lastPrinted>
  <dcterms:modified xsi:type="dcterms:W3CDTF">2008-07-22T15:40:00Z</dcterms:modified>
  <cp:revision>5</cp:revision>
  <dc:subject/>
  <dc:title>Moral Foundations Questionnaire</dc:title>
</cp:coreProperties>
</file>